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ích biên bản họp lớ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>Hôm nay, ngày ….  tháng .... năm …... Lớp …………………………….………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>thuộc Khoa……………………………………….. Trường ................................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ổng số sinh viên lớp: …………… Tham dự …….…….Vắng ……………….. 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sz w:val="28"/>
          <w:szCs w:val="28"/>
        </w:rPr>
        <w:t>Lý do vắng mặt: …………………………………….……………………………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8"/>
          <w:szCs w:val="28"/>
        </w:rPr>
        <w:t>Đã họp nhận xét những ưu, khuyết điểm chính trong quá trình phấn đấu học tập, công tác, rèn luyện của quần chúng:……………………………………… như sau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Biểu quyết đề nghị tổ chức Đảng xem xét kết nạp:  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>Số người đồng ý: ………(……..%). Số người không đồng ý: ………(……..%)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  <w:t>Lý do: ……………………………………………………………………………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Giáo viên chủ nhiệm lớp    </w:t>
        <w:tab/>
        <w:tab/>
        <w:t>Thư ký</w:t>
        <w:tab/>
        <w:tab/>
        <w:t xml:space="preserve"> T/M LỚP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ký, họ tên)</w:t>
        <w:tab/>
        <w:tab/>
        <w:tab/>
        <w:t xml:space="preserve">         (ký, họ tên)                (ký, họ tên)</w:t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08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</w:t>
    </w:r>
    <w:r>
      <w:rPr>
        <w:i/>
      </w:rPr>
      <w:t>Mẫu 4a-KN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31:00Z</dcterms:created>
  <dc:creator>Administrator</dc:creator>
  <dc:description/>
  <cp:keywords/>
  <dc:language>en-US</dc:language>
  <cp:lastModifiedBy>Admin</cp:lastModifiedBy>
  <cp:lastPrinted>2013-05-15T14:12:00Z</cp:lastPrinted>
  <dcterms:modified xsi:type="dcterms:W3CDTF">2017-09-18T08:22:00Z</dcterms:modified>
  <cp:revision>9</cp:revision>
  <dc:subject/>
  <dc:title>2</dc:title>
</cp:coreProperties>
</file>